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4"/>
        </w:rPr>
      </w:pPr>
      <w:r>
        <w:rPr>
          <w:sz w:val="44"/>
        </w:rPr>
        <w:t>КОМИТЕТ ФИНАНСОВ И КОНТРОЛЯ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АДМИНИСТРАЦИИ НОВОВАРШАВСКОГО 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НИЦИПАЛЬНОГО РАЙОНА</w:t>
      </w:r>
    </w:p>
    <w:p>
      <w:pPr>
        <w:pStyle w:val="TextBodyIndent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tabs>
          <w:tab w:val="clear" w:pos="708"/>
          <w:tab w:val="left" w:pos="3402" w:leader="none"/>
        </w:tabs>
        <w:jc w:val="lef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«646830 р.п.Нововаршавка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>ул.Красный путь,1                                                                                                                                             Р/с 40204810109020000001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</w:rPr>
        <w:t>т: 9 -13-71, 9-14-50                                                                                                                          в  Омском РФ ОАО «Россельхозбанк»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3                                                                                                            23.10.20</w:t>
      </w:r>
      <w:r>
        <w:rPr>
          <w:rFonts w:cs="Times New Roman" w:ascii="Times New Roman" w:hAnsi="Times New Roman"/>
          <w:lang w:val="en-US"/>
        </w:rPr>
        <w:t>24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2"/>
        <w:rPr>
          <w:szCs w:val="28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лавам сельских, городски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оценки качества организации и осуществления</w:t>
      </w:r>
    </w:p>
    <w:p>
      <w:pPr>
        <w:pStyle w:val="Normal"/>
        <w:rPr/>
      </w:pPr>
      <w:r>
        <w:rPr>
          <w:sz w:val="28"/>
          <w:szCs w:val="28"/>
        </w:rPr>
        <w:t xml:space="preserve">бюджетного процесса в поселениях, входящих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по состоянию </w:t>
      </w:r>
    </w:p>
    <w:p>
      <w:pPr>
        <w:pStyle w:val="Normal"/>
        <w:rPr/>
      </w:pPr>
      <w:r>
        <w:rPr>
          <w:sz w:val="28"/>
          <w:szCs w:val="28"/>
        </w:rPr>
        <w:t>за 3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Главы Нововаршавского муниципального района  от 11 апреля 2011 года № 103-п «Об утверждении порядка проведения оценки качества организации и осуществления бюджетного процесса в поселениях, входящих в состав муниципального  района Омской области», Комитетом финансов и контроля проведена оценка качества организации и осуществления бюджетного процесса в поселениях, входящих в состав муниципального  района Омской области (далее – оценка качества) за 3 квартал 2024 года, по результатам  которой    выявлено следующе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лучший результат оценки показало Славянское сельское поселение (10,95 балл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ее низкие результаты показали следующие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лакское сельское поселение (10,6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оваршавское городское поселение (9,52 балл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1 «Индекс динамики просроченной кредиторской задолженности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ая оценка 1 балл присвоена всем поселениям, в которых по состоянию 1 октября 2024 года отсутствует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2 «Удельный вес просроченной кредиторской задолженности в объеме налоговых и неналоговых доходов местных бюджетов, а также дотаций на выравнивание бюджетной обеспечен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ая оценка 1 балл присвоена всем поселениям, поскольку во всех поселениях отсутствует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3 «Индекс динамики недоимки по налогам и сборам, подлежащим зачислению в местный бюдж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ой оценки показателя не достигло ни одно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начение показателя по всем поселениям присвоена оценка обратно пропорционально в зависимости от индекса динамики недоимки по налогам и сборам, подлежащим зачислению в местный бюдж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4 «Удельный вес недоимки по налогам и сборам   в объеме налоговых и неналоговых доходов местных бюджетов, а также дотаций на выравнивание бюджетной обеспечен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ой оценки не достигло ни одно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чение показателя по всем поселениям присвоено обратно пропорционально в зависимости от удельного веса недоимки в общем объеме   налоговых и неналоговых доходов местных бюджетов, а также дотаций на выравнивание уровня бюджетной обеспеч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казатель Р5 «Индекс динамики доходов местного бюджета от местных налогов и сборов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ая оценка 1 балл присвоена всем поселениям, кроме Нововарш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чиной не достижения максимального значения оценки по данному показателю послужило снижение поступления местных налогов и сборов за           3 квартал 2024 года к аналогичному периоду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атель Р7 «Уровень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м поселениям по данному показателю присвоена максимальная оценка – 1 балл, всеми поселениями соблюдается норматив формирования расходов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9 «Наличие фактов нарушения сроков представления в комитет финансов и контроля информации по вопросам планирования и исполнения местного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ая оценка 1 балл присвоена Русановскому сельскому и Нововаршавскому городскому по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чинами не достижения остальными поселениями максимальной оценки по данному показателю является нарушение в течение 3 квартала 2024 года установленных сроков предоставления в комитет финансов и контроля следующей информ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месячному отчету по дох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о расходовании субвенций, предоставленных их федерального бюджета Омской области на выполнение полномочий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оказателей, характеризующих состояние экономики и социальной сферы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10 «Количество ошибок в информации, представляемой в Комитет финансов и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ая оценка 1 балл присвоена только Новороссийскому и Славянскому сельскому по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м остальным поселениям присвоена оценка обратно пропорционально в зависимости от количества допущенных ошибок в представлен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11 «Количество ошибок заполнения документов в части ведения сводной бюджетной росписи и кассового плана исполнения бюджета поселений, входящих в состав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ая оценка 1 балл присвоена всем посе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12 «Доля ошибок заполнения документов при осуществлении кассовых выплат из местного бюджета в общем количестве документов, в части проведения кассовых операций по исполнению местного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аксимальной оценки не достигло ни одно поселение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достижение максимального значения оценки по данному показателю всеми поселениями обусловлено наличием в течение 3 квартала 2024 года ошибок при заполнении поселениями документов в части проведения кассовых операций исполнения местного бюджет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озврат платежных поручений и денежных чеков из-за ошибок при их оформ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есоответствие информации, содержащейся в Расшифровках к бюджетным обязательствам, условиям предоставленных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и заключении договоров на поставку товаров, выполнение работ, оказание услуг, предоставляемых для осуществления санкционирования оплаты денеж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13 «Количество платежных поручений, зачисленных в качестве невыясненных поступлений на единый счет бюджета муниципального района в части межбюджетных трансфертов, переданных поселени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ксимальная оценка 1 балл присвоена всем поселен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затель Р14 «Количество ошибок в применении кодов бюджетной классификации Российской Федерации при составлении ежемесячной отчетности об исполнении местного бюджета на квартальную дат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ая оценка 1 балл присвоена всем посе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ы оценки качества, а также группировка поселений по степеням качества по итогам 3 квартала 2024 года приведены в приложении к письму, а также размещены  на официальном сайте Нововаршавского муниципального района: </w:t>
      </w:r>
      <w:hyperlink r:id="rId2">
        <w:r>
          <w:rPr>
            <w:rStyle w:val="InternetLink"/>
            <w:sz w:val="28"/>
            <w:szCs w:val="28"/>
          </w:rPr>
          <w:t>https://novovarshavskij-r52.gosweb.gosuslugi.ru/deyatelnost/napravleniya-deyatelnosti/byudzhet/finansovye-vzaimootnosheniya/2024-god/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                   Е.Г. Ус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идорова В.В. 2-13-71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varshavskij-r52.gosweb.gosuslugi.ru/deyatelnost/napravleniya-deyatelnosti/byudzhet/finansovye-vzaimootnosheniya/2024-go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19:00Z</dcterms:created>
  <dc:creator>RAYFO</dc:creator>
  <dc:description/>
  <cp:keywords/>
  <dc:language>en-US</dc:language>
  <cp:lastModifiedBy>BLS</cp:lastModifiedBy>
  <cp:lastPrinted>2024-10-23T09:18:00Z</cp:lastPrinted>
  <dcterms:modified xsi:type="dcterms:W3CDTF">2024-10-23T03:32:00Z</dcterms:modified>
  <cp:revision>109</cp:revision>
  <dc:subject/>
  <dc:title/>
</cp:coreProperties>
</file>