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анализа структуры и механизма осуществления внутреннего муниципального финансового контроля, контроля в сфере соблюдения законодательства Российской Федерации о контрактной системе в сфере закупок товаров, работ, услуг Комитетом финансов и контроля Администрации Нововаршавского муниципального района подготовлена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 организации полномочий органов контроля в муниципальном районе Омской области согласно приложению № 1 к настоящему письм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 организации полномочий органов контроля в городских  и сельских поселениях согласно приложению № 2 к настоящему письм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поселениями Нововаршавского муниципального района                     соглашения на 2024 год не заключались, контроль осуществляется поселениями самостоятельно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ом внутреннего муниципального контроля в муниципальном районе, в соответствии со ст. 269.2 БК РФ контроль в городских и сельских поселениях осуществляется в рамках межбюджет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5:33:00Z</dcterms:created>
  <dc:creator>RAYFO</dc:creator>
  <dc:description/>
  <cp:keywords/>
  <dc:language>en-US</dc:language>
  <cp:lastModifiedBy>Ahrameeva</cp:lastModifiedBy>
  <cp:lastPrinted>2023-01-09T12:14:00Z</cp:lastPrinted>
  <dcterms:modified xsi:type="dcterms:W3CDTF">2025-01-10T10:07:00Z</dcterms:modified>
  <cp:revision>533</cp:revision>
  <dc:subject/>
  <dc:title>НОВОВАРШАВСКИЙ РАЙОННЫЙ</dc:title>
</cp:coreProperties>
</file>