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оставлена на 01.07.2025 года  по отчету Комитета финансов                            и контроля Администрации Нововаршавского муниципального района Омской обла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об организации полномочий органов контроля в муниципальном районе Омской области согласно приложению № 1 к настоящему письм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об организации полномочий органов контроля в городских  и сельских поселениях согласно приложению № 2 к настоящему письм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 поселениями Нововаршавского муниципального района                     соглашения на 2025 год не заключались, контроль осуществляется поселениями самостоятельно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рганом внутреннего муниципального финансового контроля                                   в муниципальном районе, в соответствии со ст. 269.2 БК РФ контроль                        в городских и сельских поселениях осуществляется в рамках межбюджетных отнош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  <w:t xml:space="preserve">                                                          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402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5:33:00Z</dcterms:created>
  <dc:creator>RAYFO</dc:creator>
  <dc:description/>
  <cp:keywords/>
  <dc:language>en-US</dc:language>
  <cp:lastModifiedBy>Ahrameeva</cp:lastModifiedBy>
  <cp:lastPrinted>2025-06-30T11:03:00Z</cp:lastPrinted>
  <dcterms:modified xsi:type="dcterms:W3CDTF">2025-07-08T04:49:00Z</dcterms:modified>
  <cp:revision>535</cp:revision>
  <dc:subject/>
  <dc:title>НОВОВАРШАВСКИЙ РАЙОННЫЙ</dc:title>
</cp:coreProperties>
</file>